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la scenariusza: 9. </w:t>
      </w:r>
      <w:r>
        <w:rPr>
          <w:rFonts w:cs="Verdana" w:ascii="Verdana" w:hAnsi="Verdana"/>
          <w:b/>
          <w:sz w:val="20"/>
          <w:szCs w:val="20"/>
        </w:rPr>
        <w:t>Polski Panteon 17.Kościół katolicki wobec komunizmu.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 Polski Panteon 17.Kościół katolicki wobec komunizmu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Treść zadania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danie 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pełnij drzewko decyzyjne, w okno „sytuacja wymagająca podjęcia decyzji” wpisz „zgoda na komunizm lub opozycja”, w cele i wartości – utrzymanie wiary i tożsamości narodowej.</w:t>
            </w:r>
          </w:p>
        </w:tc>
      </w:tr>
    </w:tbl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drzewka</w:t>
      </w:r>
    </w:p>
    <w:p>
      <w:pPr>
        <w:pStyle w:val="Akapitzlist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14140" cy="511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1805</wp:posOffset>
                </wp:positionH>
                <wp:positionV relativeFrom="paragraph">
                  <wp:posOffset>4145280</wp:posOffset>
                </wp:positionV>
                <wp:extent cx="119634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Zgoda na komunizm lub opozyc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4.7pt;mso-wrap-distance-left:9.05pt;mso-wrap-distance-right:9.05pt;mso-wrap-distance-top:0pt;mso-wrap-distance-bottom:0pt;margin-top:326.4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Zgoda na komunizm lub opozy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ind w:left="360" w:hanging="0"/>
        <w:rPr/>
      </w:pPr>
      <w:r>
        <w:rPr>
          <w:rFonts w:cs="Verdana" w:ascii="Verdana" w:hAnsi="Verdana"/>
          <w:sz w:val="20"/>
          <w:szCs w:val="20"/>
        </w:rPr>
        <w:t>Sformułowanie tematu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pisanie go do listy możliwych rozwiązań, 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łęzie z lewej – proszę tworzyć opozycję – rozmowy o cenie sukcesu.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łęzie w środku – umiarkowana opozycja – powolne kroki do przodu’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łęzie z prawej – całkowita ugoda – zanik zapotrzebowania na sukces – Polska pozostaje komunistyczna.</w:t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2 punkt za w pełni poprawną odpowiedź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:</w:t>
      </w:r>
    </w:p>
    <w:p>
      <w:pPr>
        <w:pStyle w:val="Normal"/>
        <w:spacing w:before="0" w:after="200"/>
        <w:ind w:left="360" w:hanging="0"/>
        <w:rPr/>
      </w:pPr>
      <w:r>
        <w:rPr>
          <w:rFonts w:cs="Verdana" w:ascii="Verdana" w:hAnsi="Verdana"/>
          <w:sz w:val="20"/>
          <w:szCs w:val="20"/>
        </w:rPr>
        <w:t>Praca na lekcji lub domowa, można jako materiał do MOODLE’a,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rFonts w:ascii="Calibri" w:hAnsi="Calibri" w:cs="Calibri"/>
      <w:sz w:val="2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sz w:val="23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qFormat/>
    <w:rPr>
      <w:rFonts w:eastAsia="Calibri"/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3:42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7T17:44:00Z</dcterms:modified>
  <cp:revision>6</cp:revision>
  <dc:subject/>
  <dc:title>ZADANIE,</dc:title>
</cp:coreProperties>
</file>